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0"/>
        <w:gridCol w:w="360"/>
        <w:gridCol w:w="2700"/>
        <w:gridCol w:w="540"/>
        <w:gridCol w:w="630"/>
        <w:gridCol w:w="264"/>
        <w:gridCol w:w="96"/>
        <w:gridCol w:w="2700"/>
        <w:gridCol w:w="630"/>
      </w:tblGrid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598170</wp:posOffset>
                      </wp:positionV>
                      <wp:extent cx="635" cy="352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2.1pt;margin-top:4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Home school enrolls school-aged children and pre-k children who meet the district’s pre-k enrollment criteria.  Pre-k enrollment criteria can be found in the Elementary Guidelines.</w:t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9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s school referral chairperson meets with parents to complete the referral paperwork and enters referral on the referral log.  </w:t>
            </w:r>
          </w:p>
        </w:tc>
        <w:tc>
          <w:tcPr>
            <w:tcW w:w="9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  If a speech and languag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Pathologist (SLP) is not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available at the campus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the referral chairperson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contacts the elementa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speech therapy program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specialist. </w:t>
            </w:r>
          </w:p>
        </w:tc>
      </w:tr>
      <w:tr>
        <w:trPr>
          <w:trHeight w:val="855" w:hRule="atLeast"/>
        </w:trPr>
        <w:tc>
          <w:tcPr>
            <w:tcW w:w="19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3970</wp:posOffset>
                      </wp:positionV>
                      <wp:extent cx="635" cy="692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55pt;margin-top: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school referral chairperson forwards referral to campus evaluation specialist or SLP.</w:t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65705</wp:posOffset>
                      </wp:positionH>
                      <wp:positionV relativeFrom="paragraph">
                        <wp:posOffset>-6350</wp:posOffset>
                      </wp:positionV>
                      <wp:extent cx="635" cy="326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1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lightGra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769620</wp:posOffset>
                      </wp:positionV>
                      <wp:extent cx="635" cy="320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55pt;margin-top:6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Full  Individual Initial Evaluation</w:t>
            </w:r>
            <w:r>
              <w:rPr>
                <w:sz w:val="20"/>
                <w:szCs w:val="20"/>
              </w:rPr>
              <w:t xml:space="preserve"> (FIIE) conducted by campus evaluation specialist and/or SLP within 60 days of written consent.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highlight w:val="lightGray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93700</wp:posOffset>
                      </wp:positionV>
                      <wp:extent cx="7429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3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lightGra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769620</wp:posOffset>
                      </wp:positionV>
                      <wp:extent cx="635" cy="3200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pt;margin-top:6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Evaluation specialist consults with elementary program specialist to schedule highly specialized arena assessment at the satellite center.**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027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635" distR="635" simplePos="0" locked="0" layoutInCell="1" allowOverlap="1" relativeHeight="1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85140</wp:posOffset>
                      </wp:positionV>
                      <wp:extent cx="2286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75pt;margin-top:3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SLP and/or PALS teacher develops draft IEP including goals and objectives for initial ARD/IEP committee meeting and mail to parent with invitation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us schedules initial ARD/IEP committee meeting within 30 days of completion of FIIE and prior to the third birthday. (Placements to be coordinated by special education elementary program specialist)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85140</wp:posOffset>
                      </wp:positionV>
                      <wp:extent cx="7429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3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IE conducted within 60 days of written consent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-6350</wp:posOffset>
                      </wp:positionV>
                      <wp:extent cx="635" cy="3162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S teacher submits monthly updated class list to elementary and PALS program specialists.</w:t>
            </w:r>
          </w:p>
        </w:tc>
        <w:tc>
          <w:tcPr>
            <w:tcW w:w="449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June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Houston Independent School District</w:t>
    </w:r>
  </w:p>
  <w:p>
    <w:pPr>
      <w:pStyle w:val="Normal"/>
      <w:spacing w:lineRule="auto" w:line="240" w:before="0" w:after="0"/>
      <w:jc w:val="center"/>
      <w:rPr/>
    </w:pPr>
    <w:r>
      <w:rPr/>
      <w:t>Office of Special Education Services</w:t>
    </w:r>
  </w:p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center"/>
      <w:rPr>
        <w:b/>
        <w:b/>
      </w:rPr>
    </w:pPr>
    <w:r>
      <w:rPr>
        <w:b/>
      </w:rPr>
      <w:t>Steps for Compliance with Timelines – Not Enrolled Referral and ARD</w:t>
    </w:r>
  </w:p>
  <w:p>
    <w:pPr>
      <w:pStyle w:val="Normal"/>
      <w:spacing w:lineRule="auto" w:line="240"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33:00Z</dcterms:created>
  <dc:creator>HP</dc:creator>
  <dc:description/>
  <cp:keywords/>
  <dc:language>en-US</dc:language>
  <cp:lastModifiedBy>HISD</cp:lastModifiedBy>
  <cp:lastPrinted>2012-06-28T10:03:00Z</cp:lastPrinted>
  <dcterms:modified xsi:type="dcterms:W3CDTF">2012-07-23T15:08:00Z</dcterms:modified>
  <cp:revision>6</cp:revision>
  <dc:subject/>
  <dc:title>Home school enrolls school-aged children and pre-k children who meet the district’s pre-k enrollment criteria</dc:title>
</cp:coreProperties>
</file>